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269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0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юджетам муниципальных районов и городских округов</w:t>
              <w:br/>
              <w:t>Ульяновской области 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893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447,8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60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52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590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312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1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95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85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27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2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94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18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81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02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38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66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30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4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54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7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89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31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81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1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46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08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34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85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6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51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61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8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6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57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66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25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14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68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8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52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48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99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74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84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73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4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92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36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52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93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80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10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46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03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09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57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49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168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16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5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78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1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4942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3360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3301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9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99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16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99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5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21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9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86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20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4656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7231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8058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39598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905928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913604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  <w:br/>
              <w:t xml:space="preserve">и городских округов Ульяновской области на поддержку мер </w:t>
              <w:br/>
              <w:t xml:space="preserve">по обеспечению сбалансированности местных бюджетов на 2020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87"/>
        <w:gridCol w:w="4394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01"/>
        <w:gridCol w:w="4394"/>
      </w:tblGrid>
      <w:tr>
        <w:trPr>
          <w:tblHeader w:val="true"/>
          <w:trHeight w:val="22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30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01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53,6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159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72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413,9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01,9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578,0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00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81,9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737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32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99,2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05,0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96,2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60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49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93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6435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564,6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3564,6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50000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>Ульяновской области на финансовое обеспечение расходных обязательств, связанных с расчётом и предоставлением дотаций</w:t>
              <w:br/>
              <w:t>на выравнивание бюджетной обеспеченности бюджетам городских, сельских поселений, 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4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9,4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19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56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8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53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8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7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7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2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30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37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6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77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46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5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6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74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9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49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1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9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2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51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8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3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7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0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13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07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9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89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1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71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40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2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7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70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6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3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10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53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8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18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45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5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01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9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9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49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58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1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83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28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7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2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14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9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086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7241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36637,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091" w:leader="none"/>
        </w:tabs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из областного бюджета</w:t>
              <w:br/>
              <w:t>Ульяновской области бюджетам муниципальных районов и городских округов Ульяновской област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(городских округов) Ульяновской области и уплатой страховых взносов в государственные внебюджетные фонды, оплатой коммунальных услуг и твёрдого топлива (уголь, дрова) указанными муниципальными учреждениями</w:t>
              <w:br/>
              <w:t>(за исключением органов местного самоуправления)</w:t>
              <w:br/>
              <w:t>(включая погашение кредиторской задолженности)</w:t>
              <w:br/>
              <w:t>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16"/>
        <w:gridCol w:w="1871"/>
        <w:gridCol w:w="187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16"/>
        <w:gridCol w:w="1871"/>
        <w:gridCol w:w="187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03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74,9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57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94,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60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54,4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8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94,1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66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77,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085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64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21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37,9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95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5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0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43,8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10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41,8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53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88,1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33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83,9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28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237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489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00,1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4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97,7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1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12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16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51,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48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96,7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9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92,1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285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4601,3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1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041,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57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714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5398,7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000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tabs>
          <w:tab w:val="clear" w:pos="709"/>
          <w:tab w:val="left" w:pos="2091" w:leader="none"/>
        </w:tabs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643"/>
        <w:gridCol w:w="1105"/>
        <w:gridCol w:w="1748"/>
        <w:gridCol w:w="1607"/>
      </w:tblGrid>
      <w:tr>
        <w:trPr>
          <w:trHeight w:val="56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, на 2020 год </w:t>
              <w:br/>
              <w:t>и на плановый период 2021 и 2022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1748"/>
        <w:gridCol w:w="1748"/>
        <w:gridCol w:w="1607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,4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3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7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7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06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95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3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9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4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52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95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74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70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16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369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643"/>
        <w:gridCol w:w="1183"/>
        <w:gridCol w:w="1689"/>
        <w:gridCol w:w="1588"/>
      </w:tblGrid>
      <w:tr>
        <w:trPr>
          <w:trHeight w:val="56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связанных с реализацией программы</w:t>
              <w:br/>
              <w:t xml:space="preserve">по содействию созданию в Ульяновской области (исходя </w:t>
              <w:br/>
              <w:t>из прогнозируемой потребности) новых мест в общеобразовательных организациях в рамках государственной программы Ульяновской области «Развитие и модернизация образования в Ульянов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1826"/>
        <w:gridCol w:w="1688"/>
        <w:gridCol w:w="1589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310,5154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57310,5154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07,302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07,3051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10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910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607,302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607,3051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6410,5154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607,302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607,3051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Ульяновской области на оказание содействия муниципальным образованиям Ульяновской области в подготовке и прохождении отопительных сезонов на 2020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4252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00,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на софинансирование расходных обязательств, возникающих в связи с обеспечением мероприятий по созданию</w:t>
              <w:br/>
              <w:t>в субъектах Российской Федерации дополнительных мест для детей</w:t>
              <w:br/>
              <w:t>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государственной Ульяновской области «Развитие и модернизация образования</w:t>
              <w:br/>
              <w:t>в Ульяновской области» на 2020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8"/>
        <w:gridCol w:w="4252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941,0319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0941,0319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офинансирование расходных обязательств, возникающих в связи с обеспечением мероприятий по созданию дополнительных мест для детей</w:t>
              <w:br/>
              <w:t>в возрасте от 1,5 до 3 лет и в образовательных организациях, осуществляющих образовательную деятельность по образовательным программам дошкольного образования, в рамках государственной программы Ульяновской области «Развитие и модернизация образования в Ульяновской области» на 2020 год</w:t>
              <w:br/>
              <w:t>и на плановый период 2021 года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40"/>
        <w:gridCol w:w="2410"/>
        <w:gridCol w:w="2409"/>
      </w:tblGrid>
      <w:tr>
        <w:trPr>
          <w:tblHeader w:val="true"/>
          <w:trHeight w:val="7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9,2783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799,5059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309,2783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799,5059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9024,421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0682,162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9024,421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0682,162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9333,69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481,6687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>
          <w:trHeight w:val="30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1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офинансирование расходных обязательств, связанных с осуществлением ремонта, ликвидацией аварийных ситуаций в зданиях муниципальных общеобразовательных организаций, благоустройством территории, приобретением оборудования, в том числе оборудования, обеспечивающего антитеррористическую защищённость указанных организаций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82,46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4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1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51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6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8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5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88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87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17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2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90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60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1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6914,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543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8071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142,12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8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8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9763,62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86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96678,488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33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8071,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>
          <w:trHeight w:val="30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1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офинансирование расходных обязательств, связанных с осуществлением ремонта,</w:t>
              <w:br/>
              <w:t>ликвидацией аварийной ситуации в зданиях и сооружениях муниципальных дошкольных образовательных организаций,</w:t>
              <w:br/>
            </w: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с устройством внутридомовых сооружений, благоустройством территорий,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 приобретением и установкой оборудования, в том числе оборудова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обеспечивающего антитеррористическую защищённость указ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организаций на 2020 год и на плановый период 2021 и 2022 годов</w:t>
            </w:r>
          </w:p>
        </w:tc>
      </w:tr>
      <w:tr>
        <w:trPr/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2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5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1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5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85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2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3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905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2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4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87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844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703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97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905,4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2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на обеспечение развития и укрепления</w:t>
              <w:br/>
              <w:t>материально-технической базы домов культуры в населённых пунктах</w:t>
              <w:br/>
              <w:t>с числом жителей до 50 тысяч человек на 2020 год</w:t>
              <w:br/>
              <w:t>и на плановый период 2021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45"/>
        <w:gridCol w:w="2410"/>
        <w:gridCol w:w="2126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45"/>
        <w:gridCol w:w="2410"/>
        <w:gridCol w:w="2126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51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0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729,6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4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314,6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16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23,8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7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918,8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1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797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4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45,1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9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244,9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9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8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14,4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303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30356,2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6"/>
      </w:tblGrid>
      <w:tr>
        <w:trPr>
          <w:trHeight w:val="157" w:hRule="atLeast"/>
        </w:trPr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</w:t>
              <w:br/>
              <w:t>на поддержку отрасли культуры на 2020 год и на плановый период 2021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60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506"/>
        <w:gridCol w:w="1277"/>
        <w:gridCol w:w="1284"/>
        <w:gridCol w:w="2389"/>
        <w:gridCol w:w="2192"/>
        <w:gridCol w:w="1640"/>
        <w:gridCol w:w="1769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ключение общедоступных библиотек Российской Федерации к сети «Интернет» и развитие системы библиотечного дела с учётом расширения информационных технологий и оцифровки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роительство, реконструкция</w:t>
              <w:br/>
              <w:t>и капремонт сельских домов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506"/>
        <w:gridCol w:w="1277"/>
        <w:gridCol w:w="1284"/>
        <w:gridCol w:w="2389"/>
        <w:gridCol w:w="2192"/>
        <w:gridCol w:w="1640"/>
        <w:gridCol w:w="176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,2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,2</w:t>
            </w:r>
          </w:p>
        </w:tc>
        <w:tc>
          <w:tcPr>
            <w:tcW w:w="2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6,7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839,4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6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6,7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6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0,1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123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0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9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7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839,3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69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,0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,1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74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,3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46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05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92,3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9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46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678,7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,8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,9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5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6,2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1,7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92,3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9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46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678,7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4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 и городских округов</w:t>
              <w:br/>
              <w:t>Ульяновской области на реализацию государственной программы Ульяновской области</w:t>
              <w:br/>
              <w:t>«Развитие культуры, туризма и сохранение объектов культурного наследия в Ульяновской области»</w:t>
              <w:br/>
              <w:t>на 2020 год и на плановый период 2021 и 2022 годов</w:t>
            </w:r>
          </w:p>
        </w:tc>
      </w:tr>
    </w:tbl>
    <w:p>
      <w:pPr>
        <w:pStyle w:val="Normal"/>
        <w:ind w:right="-314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3"/>
        <w:gridCol w:w="1755"/>
        <w:gridCol w:w="1701"/>
        <w:gridCol w:w="1701"/>
        <w:gridCol w:w="56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конструкция и проведение ремонтно-реставрационных работ зданий муниципальных учреждений культуры, находящихся в муниципальной собственно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Строительство, приобретение (выкуп) зданий в целях размещения муниципальных учреждений культуры, муниципальных архивов и образовательных организаций</w:t>
              <w:br/>
              <w:t>в сфере культуры и искус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3"/>
        <w:gridCol w:w="1755"/>
        <w:gridCol w:w="1701"/>
        <w:gridCol w:w="1701"/>
        <w:gridCol w:w="567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7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5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56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56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0,0</w:t>
            </w:r>
          </w:p>
        </w:tc>
        <w:tc>
          <w:tcPr>
            <w:tcW w:w="56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200,0</w:t>
            </w:r>
          </w:p>
        </w:tc>
      </w:tr>
      <w:tr>
        <w:trPr>
          <w:trHeight w:val="37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8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0,0</w:t>
            </w:r>
          </w:p>
        </w:tc>
        <w:tc>
          <w:tcPr>
            <w:tcW w:w="56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6200,0</w:t>
            </w:r>
          </w:p>
        </w:tc>
      </w:tr>
      <w:tr>
        <w:trPr>
          <w:trHeight w:val="37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3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0,0</w:t>
            </w:r>
          </w:p>
        </w:tc>
        <w:tc>
          <w:tcPr>
            <w:tcW w:w="56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6200,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643"/>
        <w:gridCol w:w="1105"/>
        <w:gridCol w:w="1748"/>
        <w:gridCol w:w="1607"/>
      </w:tblGrid>
      <w:tr>
        <w:trPr>
          <w:trHeight w:val="56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реализацию</w:t>
              <w:br/>
              <w:t>мероприятий по устойчивому развитию сельских территорий</w:t>
              <w:br/>
              <w:t>(субсидии на софинансирование мероприятий по улучшению</w:t>
              <w:br/>
              <w:t>жилищных условий граждан, проживающих в сельской местности,</w:t>
              <w:br/>
              <w:t>в том числе молодых семей и молодых специалистов) на 2020 год</w:t>
              <w:br/>
              <w:t>и на плановый период 2021 и 2022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1748"/>
        <w:gridCol w:w="1748"/>
        <w:gridCol w:w="1607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6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7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79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973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679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6799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56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561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973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236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2360,9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на поддержку творческой деятельности</w:t>
              <w:br/>
              <w:t>муниципальных театров в городах с численностью населения</w:t>
              <w:br/>
              <w:t>до 300 тысяч человек на 2020 год и на плановый период 2021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60"/>
        <w:gridCol w:w="2410"/>
        <w:gridCol w:w="2126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60"/>
        <w:gridCol w:w="2410"/>
        <w:gridCol w:w="2126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665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665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66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665,9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на обеспечение устойчивого развития сельских территорий (субсидии на софинансирование развития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) на 2020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29"/>
        <w:gridCol w:w="425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043,29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1043,29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на организацию проведения комплексных кадастровых работ 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78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7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7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"/>
          <w:szCs w:val="28"/>
          <w:highlight w:val="yellow"/>
        </w:rPr>
      </w:pPr>
      <w:r>
        <w:rPr>
          <w:rFonts w:cs="PT Astra Serif" w:ascii="PT Astra Serif" w:hAnsi="PT Astra Serif"/>
          <w:sz w:val="2"/>
          <w:szCs w:val="28"/>
          <w:highlight w:val="yellow"/>
        </w:rPr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9</w:t>
      </w:r>
    </w:p>
    <w:p>
      <w:pPr>
        <w:pStyle w:val="Normal"/>
        <w:spacing w:lineRule="auto" w:line="249"/>
        <w:jc w:val="right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b/>
          <w:b/>
          <w:iCs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Распределение субсидий бюджетам муниципальных районов и городских округов </w:t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Ульяновской области на реализацию мероприятий государственной программы Ульяновской области </w:t>
        <w:br/>
        <w:t xml:space="preserve">«Развитие физической культуры и спорта в Ульяновской области» на 2020 год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2485"/>
        <w:gridCol w:w="1352"/>
        <w:gridCol w:w="1276"/>
        <w:gridCol w:w="1276"/>
        <w:gridCol w:w="1842"/>
        <w:gridCol w:w="1767"/>
        <w:gridCol w:w="1919"/>
        <w:gridCol w:w="2617"/>
      </w:tblGrid>
      <w:tr>
        <w:trPr>
          <w:tblHeader w:val="true"/>
          <w:trHeight w:val="22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по строительству</w:t>
              <w:br/>
              <w:t>и реконструкции объектов спор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</w:t>
              <w:br/>
              <w:t>в молодёжной среде, а также для проведения физкультурных и спортивных мероприят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на приобретение спортивного инвентаря и спортивного оборудования</w:t>
            </w:r>
          </w:p>
        </w:tc>
      </w:tr>
      <w:tr>
        <w:trPr>
          <w:trHeight w:val="22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85"/>
        <w:gridCol w:w="1352"/>
        <w:gridCol w:w="1276"/>
        <w:gridCol w:w="1276"/>
        <w:gridCol w:w="1842"/>
        <w:gridCol w:w="1767"/>
        <w:gridCol w:w="1919"/>
        <w:gridCol w:w="2617"/>
      </w:tblGrid>
      <w:tr>
        <w:trPr>
          <w:tblHeader w:val="true"/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5,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71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4,3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8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775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485" w:type="dxa"/>
            <w:tcBorders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750,0</w:t>
            </w:r>
          </w:p>
        </w:tc>
        <w:tc>
          <w:tcPr>
            <w:tcW w:w="12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485" w:type="dxa"/>
            <w:tcBorders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271,4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7965,6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922,4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634,9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2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ind w:left="-57"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8535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8411,1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45,5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9192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6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744,3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600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184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750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850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110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500,0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500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3284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5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5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8535,0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8411,1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945,5</w:t>
            </w:r>
          </w:p>
        </w:tc>
        <w:tc>
          <w:tcPr>
            <w:tcW w:w="18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3692,0</w:t>
            </w:r>
          </w:p>
        </w:tc>
        <w:tc>
          <w:tcPr>
            <w:tcW w:w="17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9284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500,0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14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20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поселений и городских округов Ульяновской области на реализацию программ формирования современной городской среды на 2020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,2791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6089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6089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,27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608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7,6089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6,94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8,64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8,6420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6,94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8,64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8,6420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,64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,685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7,6858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1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9,35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,63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,6326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2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6,29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05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0532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14,86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43,93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843,9368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1,325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25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53,466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8,12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8,123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69,03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33,388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33,3880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5913,83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84,76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84,7631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76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528,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, направленных на реализацию регионального проекта Ульяновской области «Жильё», в рамках реализации национального проекта «Жильё и городская среда» на 2020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57"/>
        <w:gridCol w:w="4124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роительство</w:t>
              <w:br/>
              <w:t>дошкольных учреждений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6,4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124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096,4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567" w:hRule="atLeast"/>
        </w:trPr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 расходных обязательств, связанных с поддержкой местных инициатив граждан, проживающих в городских и сельских поселениях Ульяновской области, на 2020 год и на плановый период</w:t>
              <w:br/>
              <w:t>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69"/>
        <w:gridCol w:w="1701"/>
        <w:gridCol w:w="1701"/>
        <w:gridCol w:w="1587"/>
      </w:tblGrid>
      <w:tr>
        <w:trPr>
          <w:trHeight w:val="4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69"/>
        <w:gridCol w:w="1701"/>
        <w:gridCol w:w="1701"/>
        <w:gridCol w:w="1587"/>
      </w:tblGrid>
      <w:tr>
        <w:trPr>
          <w:tblHeader w:val="true"/>
          <w:trHeight w:val="2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9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93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40,8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07,09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07,093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0,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,38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9,385</w:t>
            </w:r>
          </w:p>
        </w:tc>
      </w:tr>
      <w:tr>
        <w:trPr>
          <w:trHeight w:val="363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61,8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6,47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6,478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Ульяновской области в целях софинансирования расходных обязательств, связанных с поддержкой местных инициатив граждан, проживающих в сельской местности, на 2020 год</w:t>
              <w:br/>
              <w:t>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3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3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38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2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,76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,64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8,64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78,4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75,12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75,122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24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, направленных на реализацию регионального проекта Ульяновской области «Дорожная сеть Ульяновской области»,</w:t>
              <w:br/>
              <w:t xml:space="preserve">в рамках реализации национального проекта «Безопасные </w:t>
              <w:br/>
              <w:t>и качественные автомобильные дороги»</w:t>
              <w:br/>
              <w:t xml:space="preserve">на 2020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spacing w:lineRule="auto" w:line="24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8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8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000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8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8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 расходных обязательств, связанных с оборудованием контейнерных площадок в населённых пунктах Ульяновской области, на 2020 год</w:t>
              <w:br/>
              <w:t>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8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2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487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7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7,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в целях софинансирования расходных обязательств, возникающих в связи с организацией комплексного благоустройства территорий общего пользования, в том числе</w:t>
              <w:br/>
              <w:t>погашение кредиторской задолженности на 2020 год и на плановый период 2021 и 2022 годов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400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41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41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4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84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841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в целях софинансирования расходных обязательств, связанных с благоустройством родников</w:t>
              <w:br/>
              <w:t>в Ульяновской области, используемых населением в качестве источников питьевого водоснабжения,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0 год</w:t>
              <w:br/>
              <w:t>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1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Ульяновской области на обеспечение устойчивого развития сельских территорий (субсидии на софинансирование мероприятий</w:t>
              <w:br/>
              <w:t>по строительству и реконструкции объектов водоснабжения в сельской местности) на 2020 год 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45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53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07,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4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42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3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28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23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56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86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53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46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74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4,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67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41,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75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3732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741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7414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в целях софинансирования расходных обязательств, связанных с подготовкой проектной документации</w:t>
              <w:br/>
              <w:t>для восстановления водных объектов, расположенных на территории Ульяновской области, на 2020 год и на плановый период</w:t>
              <w:br/>
              <w:t>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 на 2020 год и на плановый период</w:t>
              <w:br/>
              <w:t>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7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7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5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5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5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на 2020 год 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44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44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44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44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44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440,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поселений</w:t>
              <w:br/>
              <w:t>и городских округов Ульяновской области на обеспечение</w:t>
              <w:br/>
              <w:t>мероприятий по переселению граждан из аварийного жилищного фонда, в том числе переселению граждан из аварийного жилищного фонда</w:t>
              <w:br/>
              <w:t>с учётом необходимости развития малоэтажного жилищного строительства, в рамках государственной программы Ульяновской области «Развитие строительства и архитектуры в Ульяновской области» на 2020 год 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68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686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3,830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3,165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3,830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3,165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8,4620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08,4620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6,258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77,405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3,8333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6,258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77,405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3,8333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1,263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14,8579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1,263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14,8579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0,158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60,158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2,35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98,32677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2,35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98,32677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750,088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74,350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3815,4801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52,588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25,422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95,18426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944,609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76,957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940,11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87,63563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4937,311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402,379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682,8198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4687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8476,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9498,3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поселений и городских округов Ульяновской области на реализацию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, на 2020 год</w:t>
              <w:br/>
              <w:t>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68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686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30,344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96,598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30,344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96,598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15,5224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15,5224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92,255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5,88393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992,255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5,88393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4,14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4,14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022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4820,741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9031,4064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12,528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80,2935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712,528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480,2935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8022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533,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2511,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95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проектированием, строительством (реконструкцией), капитальным ремонтом, ремонтом и содержанием велосипедных дорожек и велосипедных парковок на 2020 год и плановый период</w:t>
              <w:br/>
              <w:t>2021 и 2022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21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район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71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4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5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56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5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231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реализацию мероприятий по обеспечению жильём молодых семей на 2020 год</w:t>
              <w:br/>
              <w:t>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5,7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0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6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4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1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9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9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6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2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226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2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27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7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17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1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55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7,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151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57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50,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377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377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377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ремонтом дворовых территорий многоквартирных домов</w:t>
              <w:br/>
              <w:t>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</w:t>
              <w:br/>
              <w:t>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</w:t>
              <w:br/>
              <w:t>до сельских населённых пунктов, не имеющих круглогодичной связи</w:t>
              <w:br/>
              <w:t>с сетью автомобильных дорог общего пользования на 2020 год</w:t>
              <w:br/>
              <w:t>и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67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4,3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69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37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06,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00,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67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4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69,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95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804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123,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759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99,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598,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637,2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06,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00,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932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77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949,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019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16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924,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274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3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201,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567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4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69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32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23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23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9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27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49,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90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53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92,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669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20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789,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7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87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72,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281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35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909,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49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57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217,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07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639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746,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406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34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94,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68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516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38,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577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44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386,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84023,9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7787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4922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762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12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77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4762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212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0771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8786,7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0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в целях софинансирования расходных обязательств, возникающих в связи с выполнением ремонта</w:t>
              <w:br/>
              <w:t>общего имущества в многоквартирных домах, на 2020 год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000,0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поселений и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</w:t>
              <w:br/>
              <w:t>и городских округов Ульяновской области, в части мероприятий</w:t>
              <w:br/>
              <w:t>по благоустройству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на 2020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58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58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0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09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2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22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5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54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4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4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0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0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0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0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5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57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4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41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40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40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4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15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,158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1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1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1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68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68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5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57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2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2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898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89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5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3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3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9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9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6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69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2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,98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,98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,05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,05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5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5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8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0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7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70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348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34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7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75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9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9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97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976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7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7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0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0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,95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,951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57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57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1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11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80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480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0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01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10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101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49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493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6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62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4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45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4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,74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87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875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1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16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8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89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16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16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0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02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0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102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1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1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4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49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69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69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7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73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02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020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90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90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8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89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,32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,323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6,8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6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6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6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8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8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4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4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70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70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10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101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7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7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2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2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6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67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78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78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52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52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61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614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7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73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4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41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8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8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94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944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88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882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6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6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поселения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33,3232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33,323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. Димитровград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63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631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. 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,0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,0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00,0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66,6768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66,676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0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троительство</w:t>
              <w:br/>
              <w:t>и реконструкцию (модернизацию) объектов питьевого водоснабжения</w:t>
              <w:br/>
              <w:t>на 2020 год 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5,6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50,0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484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8,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750,0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484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4,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42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442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192,3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484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24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4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, на 2020 год и плановый период 2021 и 2022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0"/>
        <w:gridCol w:w="1701"/>
        <w:gridCol w:w="1680"/>
        <w:gridCol w:w="1744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0"/>
        <w:gridCol w:w="1701"/>
        <w:gridCol w:w="1680"/>
        <w:gridCol w:w="1744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30,0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4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57,2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19,4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19,4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38,8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7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73,8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72,2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4,2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28,7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34,7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района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7852,2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19,4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7,7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4,7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147,7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34,7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0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54,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54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Ульяновской области на обеспечение устойчивого развития сельских территорий (субсидии на софинансирование мероприятий</w:t>
              <w:br/>
              <w:t>по строительству объектов газоснабжения в сельской местности)</w:t>
              <w:br/>
              <w:t>на 2020 год и на плановый период 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86,3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71,6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56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03,9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31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88,8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88,0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25,0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01,5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26,7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44,3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66,4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13,1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036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48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484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бор, удаление отходов</w:t>
              <w:br/>
              <w:t>и очистку сточных вод на 2020 год и на плановый период</w:t>
              <w:br/>
              <w:t>2021 и 2022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5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02,0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0902,0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569,2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3640,2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651,8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446,0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70,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48861,3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81446,0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270,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48861,3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42348,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2270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на реализацию мероприятий подпрограммы «Формирование системы комплексной реабилитации и абилитации инвалидов, в том числе детей-инвалидов» государственной программы Ульяновской области «Социальная поддержка и защита населения Ульяновской области» на 2020 год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6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оснащение объектов спортивной инфраструктуры спортивно-технологическим оборудованием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45"/>
        <w:gridCol w:w="2268"/>
        <w:gridCol w:w="2268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45"/>
        <w:gridCol w:w="2268"/>
        <w:gridCol w:w="2268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4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4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4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123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042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04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404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528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042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5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адресную финансовую поддержку спортивных</w:t>
              <w:br/>
              <w:t>организаций, осуществляющих подготовку спортивного резерва</w:t>
              <w:br/>
              <w:t>для сборных команд Российской Федерации, на 2020 год</w:t>
              <w:br/>
              <w:t>и на плановый период 2021 год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2536"/>
        <w:gridCol w:w="2552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2536"/>
        <w:gridCol w:w="255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00,0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ежемесячную денежную выплату детям-сиротам и детям, оставшимся без попечения родителей,</w:t>
              <w:br/>
              <w:t>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</w:t>
              <w:br/>
              <w:t>в сельской местности на внутрирайонном транспорте (кроме такси),</w:t>
              <w:br/>
              <w:t xml:space="preserve">а также проезда один раз в год к месту жительства и обратно </w:t>
              <w:br/>
              <w:t>к месту учёбы на 2020 год и на плановый период 2021 и 2022 годов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9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8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8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2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5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6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5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0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4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4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3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20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2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203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2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79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7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796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5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0 год и на плановый период 2021 и 2022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5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496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42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428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4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2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03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717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</w:t>
              <w:br/>
            </w: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по осуществлению выплаты вознаграждения, причитающегося приёмному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родителю, на 2020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79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24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92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29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55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35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9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2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6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3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4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0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2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64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2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8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183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87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8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22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603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8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429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8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8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7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60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3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91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39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7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2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17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8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2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57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6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34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7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8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57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3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9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179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3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99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41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364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2323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165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1148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50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6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739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6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8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7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09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2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801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2676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183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23411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5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349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349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9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уществлению обучающимся 10-х (11-х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11-х (12-х) классов муниципальных обще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рганизаций ежемесячных денежных выплат на 2020 год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2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7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6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9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5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2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27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4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 образования</w:t>
              <w:br/>
              <w:t>в муниципальных дошкольных образовательных организациях</w:t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2020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826"/>
        <w:gridCol w:w="1706"/>
        <w:gridCol w:w="1667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826"/>
        <w:gridCol w:w="1706"/>
        <w:gridCol w:w="1665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1,2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0,3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00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1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46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6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22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8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2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00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8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0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4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5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84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5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67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3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45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4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92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0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25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8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4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32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7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1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41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6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8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2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74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6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8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3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2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1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2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3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32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5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8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77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56,812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0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5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9175,912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569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932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771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6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9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0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2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9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9481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68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452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6254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516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760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5430,212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086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16931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 полномочий по составлению (изменению, дополнению) списк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кандидат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присяжные заседатели федеральных судов общей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юрисдикци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Российской Федерации на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и 202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37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37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36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36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7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7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50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9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93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3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63,3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3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30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бюджетам поселений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20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3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2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2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1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,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,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,0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1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8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поселения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10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10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10,2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4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4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70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70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70,7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53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беспе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на 2020 год и на плановый период 2021 и 2022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95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55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1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59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9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4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8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9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47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67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8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78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35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3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6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5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4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54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24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66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5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4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6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4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6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9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04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9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0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9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2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8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3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3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8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8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8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8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8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2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29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9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74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62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6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3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232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68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10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0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7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81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8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744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60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4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369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554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244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6601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122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43492,8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-сирот и детей, оставшихся без попечения родителей, находящихся в образовательных организациях</w:t>
              <w:br/>
              <w:t>для детей-сирот и детей, оставшихся без попечения родителей, и детей,</w:t>
              <w:br/>
              <w:t>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</w:t>
              <w:br/>
              <w:t>в каникулярное время (с дневным пребыванием), детских лагерях труда и отдыха 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4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7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2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1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4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7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0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9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5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5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8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6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2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8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8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4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3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2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7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6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7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4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6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10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09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77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6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30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456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3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441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549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608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</w:t>
              <w:br/>
              <w:t>за детьми на 2020 год и плановый период 2021 и 2022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5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7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8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1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3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4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4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1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2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3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2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0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5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7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2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7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3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26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9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92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74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3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88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5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589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77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30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078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на осуществление</w:t>
              <w:br/>
              <w:t>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0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4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2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3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8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8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73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0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1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3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450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существлению ежемесячной доплаты </w:t>
              <w:br/>
              <w:t>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>или профессиональными стандартам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на 2020 год </w:t>
              <w:br/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2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24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Ульяновской области по финансовому обеспечению предоставления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меющим статус молодых специалистов (за исключением педагогических работников,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ботающих и проживающих в сельских населённых пунктах, рабочих посёлках (посёлках городского типа) Ульяновской области),</w:t>
              <w:br/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1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12"/>
        <w:gridCol w:w="1748"/>
        <w:gridCol w:w="1748"/>
        <w:gridCol w:w="1701"/>
      </w:tblGrid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,8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2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3,8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2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56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4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286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0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748,6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 xml:space="preserve">расходных обязательств, связанных с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изацией и обеспечением</w:t>
              <w:br/>
              <w:t>деятельности муниципальных комиссий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защите их прав в Ульяновской области, на 2020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959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95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959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7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30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3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3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99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9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058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05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058,4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0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обеспечения осуществления администрациями государственного полномочия по выплате родителям или иным законным </w:t>
              <w:br/>
              <w:t>представителям обучающихся, получающих начальное общее, основное общее или среднее общее образование в форме семейного образования</w:t>
              <w:br/>
              <w:t>на территории Ульяновской области, компенсации затрат в связи</w:t>
              <w:br/>
              <w:t>с обеспечением получения такого образования на 2020 год</w:t>
              <w:br/>
              <w:t>и на плановый период 2021 и 2022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3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6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9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88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5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2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80"/>
        <w:gridCol w:w="4381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1</w:t>
            </w:r>
          </w:p>
          <w:p>
            <w:pPr>
              <w:pStyle w:val="Normal"/>
              <w:jc w:val="right"/>
              <w:rPr>
                <w:rFonts w:ascii="PT Astra Serif" w:hAnsi="PT Astra Serif" w:eastAsia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, поселений</w:t>
              <w:br/>
              <w:t>и городских округов Ульяновской области на финансовое обеспечение</w:t>
              <w:br/>
              <w:t>расходных обязательств, связанных с проведением на территории</w:t>
              <w:br/>
              <w:t>Ульяновской области публичных мероприятий, на 2020 год</w:t>
              <w:br/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2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сельское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  <w:br/>
              <w:t>и поселения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6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,6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3,8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2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>в муниципальных образовательных организациях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 2020 год </w:t>
              <w:br/>
              <w:t>и на плановый период 2021 и 2022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95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4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3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05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3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8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01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3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хранению, комплектованию, учёту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</w:t>
              <w:br/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423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423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42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11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337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33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4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6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69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6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3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39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4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40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4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3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3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2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26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05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05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65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65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6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9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92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37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37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8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8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7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320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320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3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9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6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61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2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28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8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8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65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654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6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1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7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5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5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Arial CYR"/>
                <w:sz w:val="28"/>
                <w:szCs w:val="28"/>
                <w:lang w:eastAsia="en-US"/>
              </w:rPr>
            </w:pPr>
            <w:r>
              <w:rPr>
                <w:rFonts w:cs="Arial CYR" w:ascii="PT Astra Serif" w:hAnsi="PT Astra Serif"/>
                <w:sz w:val="28"/>
                <w:szCs w:val="28"/>
                <w:lang w:eastAsia="en-US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86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8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1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84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840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4840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524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4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ение переданных</w:t>
              <w:br/>
              <w:t>органам местного самоуправления государственных полномочий</w:t>
              <w:br/>
              <w:t>Ульяновской области по предоставлению мер социальной поддержки</w:t>
              <w:br/>
              <w:t>молодым специалистам, поступившим на работу в муниципальные</w:t>
              <w:br/>
              <w:t>учреждения муниципальных образований Ульяновской области,</w:t>
              <w:br/>
              <w:t>осуществляющие в качестве основного (уставного) вида деятельности</w:t>
              <w:br/>
              <w:t xml:space="preserve">деятельность в сфере культуры или архивного дела, на 2020 год </w:t>
              <w:br/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6"/>
        <w:gridCol w:w="1748"/>
        <w:gridCol w:w="1746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0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7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12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9,7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8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4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71,8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39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31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284,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5</w:t>
            </w:r>
          </w:p>
        </w:tc>
      </w:tr>
      <w:tr>
        <w:trPr>
          <w:trHeight w:val="10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</w:t>
              <w:br/>
              <w:t>переданных органам местного самоуправления государственных</w:t>
              <w:br/>
              <w:t>полномочий Ульяновской области по предоставлению мер социальной поддержки молодым специалистам, поступившим на работу</w:t>
              <w:br/>
              <w:t>в муниципальные учреждения муниципальных образований Ульяновской области, осуществляющие в качестве основного (уставного)</w:t>
              <w:br/>
              <w:t xml:space="preserve">вида деятельности образовательную деятельность, на 2020 год </w:t>
              <w:br/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49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12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4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9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7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4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6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4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84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9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7,3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1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6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03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68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30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788,7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6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осуществление переданных органам местного самоуправления государственных полномочий Ульяновской области </w:t>
              <w:br/>
              <w:t>по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изической культуры и спорта,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на 2020 год </w:t>
              <w:br/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0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,8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5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5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2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ение переданных органам местного самоуправления государственных полномочий Ульяновской области по отлову и содержанию животных без владельца 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3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3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,3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6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6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6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7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9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9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7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7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7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9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,9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74,0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74,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074,0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3,8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3,8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3,8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3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3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3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1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736,3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736,3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736,3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8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81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810,4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rHeight w:val="382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городских округов и поселений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52">
              <w:r>
                <w:rPr>
                  <w:rStyle w:val="InternetLink"/>
                  <w:rFonts w:cs="PT Astra Serif" w:ascii="PT Astra Serif" w:hAnsi="PT Astra Serif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42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blHeader w:val="true"/>
          <w:trHeight w:val="2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463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69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>расходного обязательства, связанного с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установлением нормативов</w:t>
              <w:br/>
              <w:t>потребления населением твёрдого топлива, на 2020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1 и 2022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sz w:val="2"/>
          <w:szCs w:val="2"/>
          <w:highlight w:val="yellow"/>
        </w:rPr>
      </w:pPr>
      <w:r>
        <w:rPr>
          <w:rFonts w:cs="PT Astra Serif" w:ascii="PT Astra Serif" w:hAnsi="PT Astra Serif"/>
          <w:b/>
          <w:sz w:val="2"/>
          <w:szCs w:val="2"/>
          <w:highlight w:val="yellow"/>
        </w:rPr>
        <w:t>,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34,0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70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Ульян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 расходных обязательств, связанных 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уществлением переданных органам</w:t>
              <w:br/>
              <w:t>государственной власти субъектов Российской Федерации</w:t>
              <w:br/>
              <w:t xml:space="preserve">в соответствии с </w:t>
            </w:r>
            <w:hyperlink r:id="rId57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</w:t>
              <w:br/>
              <w:t xml:space="preserve">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на государственную регистрацию актов гражданского состоя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0 год</w:t>
              <w:br/>
              <w:t>и на плановый период 2021 и 2022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3,7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3,9717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352,7717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00,0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1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иных межбюджетных трансфертов бюджетам муниципальных районов и городских округов Ульяновской области</w:t>
              <w:br/>
              <w:t>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</w:t>
              <w:br/>
              <w:t>и проживающих на территории иного муниципального района</w:t>
              <w:br/>
              <w:t>или городского округа Ульяновской области на 2020 год</w:t>
              <w:br/>
              <w:t>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49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  <w:tr>
        <w:trPr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,1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9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3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7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</w:t>
      </w:r>
    </w:p>
    <w:sectPr>
      <w:headerReference w:type="default" r:id="rId60"/>
      <w:footerReference w:type="default" r:id="rId61"/>
      <w:type w:val="nextPage"/>
      <w:pgSz w:w="11906" w:h="16838"/>
      <w:pgMar w:left="1418" w:right="707" w:gutter="0" w:header="709" w:top="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309ан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</w:t>
    </w:r>
    <w:r>
      <w:rPr>
        <w:sz w:val="28"/>
        <w:szCs w:val="28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7</w:t>
    </w:r>
    <w:r>
      <w:rPr>
        <w:sz w:val="28"/>
        <w:szCs w:val="28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4</w:t>
    </w:r>
    <w:r>
      <w:rPr>
        <w:sz w:val="28"/>
        <w:szCs w:val="28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6</w:t>
    </w:r>
    <w:r>
      <w:rPr>
        <w:sz w:val="28"/>
        <w:szCs w:val="28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9</w:t>
    </w:r>
    <w:r>
      <w:rPr>
        <w:sz w:val="28"/>
        <w:szCs w:val="28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7</w:t>
    </w:r>
    <w:r>
      <w:rPr>
        <w:sz w:val="28"/>
        <w:szCs w:val="28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7</w:t>
    </w:r>
    <w:r>
      <w:rPr>
        <w:sz w:val="28"/>
        <w:szCs w:val="28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0</w:t>
    </w:r>
    <w:r>
      <w:rPr>
        <w:sz w:val="28"/>
        <w:szCs w:val="28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1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yperlink" Target="consultantplus://offline/main?base=RLAW076;n=19498;fld=134" TargetMode="Externa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yperlink" Target="consultantplus://offline/ref=66AF5C8291C1D33602786B690EA160824150771F814407737E1A069B32CB4D6ECC0C7745C3571FE8BElFF" TargetMode="Externa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budget-3</cp:lastModifiedBy>
  <cp:lastPrinted>2019-09-27T12:42:00Z</cp:lastPrinted>
  <dcterms:modified xsi:type="dcterms:W3CDTF">2019-10-17T10:53:00Z</dcterms:modified>
  <cp:revision>144</cp:revision>
  <dc:subject/>
  <dc:title>ПРИЛОЖЕНИЕ 13</dc:title>
</cp:coreProperties>
</file>